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КОСТИКОВА, 5-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тикова, д. 5-5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987- 56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(кровл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 200.00 кв. м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2606:6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. и 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.утеплен.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rPr/>
            </w:pPr>
            <w:r>
              <w:rPr/>
              <w:t>армокирпич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фер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в подвале цемен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.и 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. и металлически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побелка, покраска, обо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щины, част. обруше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,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.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 с газ. нагреват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26:00Z</dcterms:modified>
  <cp:revision>31</cp:revision>
  <dc:subject/>
  <dc:title>Утверждаю</dc:title>
</cp:coreProperties>
</file>